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.11.2014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71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4 - 2017 г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митет по управлению муниципальным имуществом и земельными отношениями Администрации города Шарыпово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 на 2014-2017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 на 2014-2017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 на 2014-2017 годы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реализации программы и прочие мероприятия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8,6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ветоточек до 2284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- 2017 годах предусматривает финансирование – </w:t>
            </w:r>
            <w:bookmarkStart w:id="0" w:name="OLE_LINK2"/>
            <w:bookmarkStart w:id="1" w:name="OLE_LINK1"/>
            <w:r>
              <w:rPr>
                <w:sz w:val="28"/>
                <w:szCs w:val="28"/>
              </w:rPr>
              <w:t>185 832,</w:t>
            </w:r>
            <w:bookmarkEnd w:id="0"/>
            <w:bookmarkEnd w:id="1"/>
            <w:r>
              <w:rPr>
                <w:sz w:val="28"/>
                <w:szCs w:val="28"/>
              </w:rPr>
              <w:t>20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63 409,1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6 926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36 482,93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42 239,0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3 521,2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8 717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6 г. – 40 092,0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1 374,2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8717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7 г. – 40 092,0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1 374,2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8717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составляет 75,3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54,95% в 2017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ы и прочие мероприятия направленные на повышение уровня комфортности проживания населе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ых задач планируется выполнить комплекс мероприятий предусмотренных следующими подпрограммам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 на 2014-2017 годы;</w:t>
      </w:r>
    </w:p>
    <w:p>
      <w:pPr>
        <w:pStyle w:val="ConsPlusNonformat"/>
        <w:widowControl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оведения работ (услуг) по благоустройству» на 2014-2017 годы;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прочие мероприятия» на 2014-2016 годы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результате реализации программы к 2017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>.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 к Программе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Всего на реализацию программных мероприятий в 2014 - 2017 годах предусматривается финансирование - 185 832,20 тыс.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4 г. – 63 409,1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6 926,24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36 482,93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5 г. – 42 239,0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33 521,21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8 717,8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>2016 г. – 40 092,0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31 374,21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8717,8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>2017 г. – 40 092,0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31 374,21 тыс. руб.;</w:t>
      </w:r>
    </w:p>
    <w:p>
      <w:pPr>
        <w:pStyle w:val="Normal"/>
        <w:tabs>
          <w:tab w:val="clear" w:pos="708"/>
          <w:tab w:val="left" w:pos="2760" w:leader="none"/>
        </w:tabs>
        <w:ind w:firstLine="426"/>
        <w:jc w:val="both"/>
        <w:rPr/>
      </w:pPr>
      <w:r>
        <w:rPr>
          <w:sz w:val="28"/>
          <w:szCs w:val="28"/>
        </w:rPr>
        <w:t>Краевой бюджет – 8717,80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благоустройству территории муниципального образования в 2014г. осуществлялось в рамках муниципального задания. В 2015г. реализация данных мероприятий будет осуществляться на основе контрактов (договоров)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11-14T08:34:00Z</cp:lastPrinted>
  <dcterms:modified xsi:type="dcterms:W3CDTF">2014-11-14T01:13:00Z</dcterms:modified>
  <cp:revision>394</cp:revision>
  <dc:subject/>
  <dc:title>Администрация города Шарыпово</dc:title>
</cp:coreProperties>
</file>